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ind w:left="4320" w:right="-284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носится депутатами Законодательного Собрания Новосибирской области С.И.Алтуховым, А.А.Андреевым, О.И.Иванинским, Д.А.Козловским, А.И.Кондрашкиным, В.В.Лаптевым, И.Г.Морозом, В.К.Осиным, В.А.Паком, В.В.Сичкаревым, О.А.Сметаниным, Н.А.Сурковым, Е.А.Подгорным, Е.Н.Покровским, Н.Б.Хваном, Ю.Н.Шпаковым, А.М.Шпикельманом</w:t>
      </w:r>
    </w:p>
    <w:p>
      <w:pPr>
        <w:pStyle w:val="Normal"/>
        <w:spacing w:lineRule="auto" w:line="240" w:before="0" w:after="0"/>
        <w:ind w:right="-284"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right="-28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 xml:space="preserve">ЗАКОН НОВОСИБИРСКОЙ ОБЛАСТ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поправках к Уставу Новосибирской област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</w:t>
      </w:r>
    </w:p>
    <w:p>
      <w:pPr>
        <w:pStyle w:val="Normal"/>
        <w:autoSpaceDE w:val="false"/>
        <w:spacing w:lineRule="auto" w:line="240" w:before="0" w:after="0"/>
        <w:ind w:right="-284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Устав Новосибирской области от 18 апреля 2005 года № 282-ОЗ (с изменениями, внесенными Законами Новосибирской области от 14 апреля 2007 года № 91-ОЗ, от 14 апреля 2007 года № 92-ОЗ, от 13 декабря 2007 года № 190-ОЗ, от 15 декабря 2008 года № 298-ОЗ, от 7 декабря 2009 года № 434-ОЗ, от 1 марта 2010 года № 451-ОЗ, от 1 марта 2010 года № 452-ОЗ, от 08 июля 2010 года № 514-ОЗ, от 15 июля 2010 года № 513-ОЗ, от 28 июня 2012 года № 242-ОЗ, от 13 сентября 2012 года № 249-ОЗ) следующие поправки:</w:t>
      </w:r>
    </w:p>
    <w:p>
      <w:pPr>
        <w:pStyle w:val="Normal"/>
        <w:autoSpaceDE w:val="false"/>
        <w:spacing w:lineRule="auto" w:line="240" w:before="0" w:after="0"/>
        <w:ind w:right="-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в части 1 статьи 26 слова «человека и их» заменить словами «человека и гражданина, их», слова « 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ами местного самоуправления» заменить словами «, органами местного самоуправления, муниципальными органами»;</w:t>
      </w:r>
    </w:p>
    <w:p>
      <w:pPr>
        <w:pStyle w:val="Style16"/>
        <w:autoSpaceDE w:val="false"/>
        <w:spacing w:lineRule="auto" w:line="240" w:before="0" w:after="0"/>
        <w:ind w:left="0" w:right="-284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главу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 xml:space="preserve"> дополнить статьей 54.1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едующего содержа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атья 54.1 Уполномоченный по правам человека в Новосибирской области и аппарат Уполномоченного по правам человека в Новосибирской област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полномоченный по правам человека в Новосибирской области и аппарат Уполномоченного по правам человека в Новосибирской области являются государственным органом Новосибирской области, создаваемым для реализации полномочий Уполномоченного по правам человека в Новосибирской области.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-284" w:firstLine="567"/>
        <w:jc w:val="both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-284" w:firstLine="567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-284" w:firstLine="567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284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Закон вступает в силу со дня его официального опублико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бернатор 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</w:t>
        <w:tab/>
        <w:t>В.А. Юрч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Новосибирск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«___»__________2012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_____________ - ОЗ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7T06:09:00Z</dcterms:created>
  <dc:creator>dtn</dc:creator>
  <dc:description/>
  <cp:keywords/>
  <dc:language>en-US</dc:language>
  <cp:lastModifiedBy>Ноздрюхин </cp:lastModifiedBy>
  <cp:lastPrinted>2012-10-30T16:25:00Z</cp:lastPrinted>
  <dcterms:modified xsi:type="dcterms:W3CDTF">2012-10-30T09:43:00Z</dcterms:modified>
  <cp:revision>10</cp:revision>
  <dc:subject/>
  <dc:title>Вносится </dc:title>
</cp:coreProperties>
</file>